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5633"/>
        <w:gridCol w:w="5052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398" w:leader="none"/>
              </w:tabs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ab/>
              <w:t>Reading Component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Assessment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When to Administer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Word Recognition Strategies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Word Recognition Strategie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oncepts about Print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merging Literacy Survey (English &amp; Spanish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WRAP  (English &amp; Spanish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z w:val="16"/>
                <w:lang w:bidi="en-US"/>
              </w:rPr>
              <w:t>Note:  SEBT Concepts about Print Ratings, Tab 2 p. 49, can be used after assessment to assist with identifying transferability or as an observational too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honeme Awareness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merging Literacy Survey (English &amp; Spanis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WRAP  (English &amp; Spanish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SEBT English Phoneme Test (Tab 3 p. 1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Unit of Inquiry End of Unit Assessment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honics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merging Literacy Survey (English &amp; Spanis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WRAP  (English &amp; Spanis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SEBT Spanish Phonics Test  (Tab 3 p. 9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SEBT English Phonics Test  (Tab 3 p. 1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Unit of Inquiry End of Unit Assess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Benchmark Assessment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Fluency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Fluency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honics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merging Literacy Survey (English &amp; Spanis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WRAP  (English &amp; Spanis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SEBT Spanish Phonics Test  (Tab 3 p. 9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SEBT English Phonics Test  (Tab 3 p. 1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Unit of Inquiry End of Unit Assess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Benchmark Assessment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ight Words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WRAP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  <w:lang w:bidi="en-US"/>
              </w:rPr>
              <w:t>SEBT Irregular High Frequency Word Assessment    (Tab 3 p. 2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LDP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Unit of Inquiry End of Unit Assess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Benchmark Assessment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Automaticity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WR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D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GATES McGinitie (3-5)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5633"/>
        <w:gridCol w:w="5052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Academic Languag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Academic Language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Background Knowledg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LDP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Running Rec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Records of Observation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Vocabulary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LDP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Gates McGinitie  (3-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Running Rec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Records of Observation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yntax/Text Structur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XPRESS Plac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LDP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ADEPT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Comprehension Strategies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Comprehension Strategie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yntax Text Structur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XPRESS Plac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ELDP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ADEPT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omprehension Monitoring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WRA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D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Gates McGinitie  (3-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Units of Inquiry end of Unit Assess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Benchmark Assessment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(Re)Organizing Text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WRA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D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Gates McGinitie  (3-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Units of Inquiry end of Unit Assess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Benchmark Assessment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360" w:top="864" w:footer="336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OLA/MW/Jun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San Diego Unified School District</w:t>
    </w:r>
  </w:p>
  <w:p>
    <w:pPr>
      <w:pStyle w:val="Head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OFFICE OF LANGUAGE ACQUISITION</w:t>
    </w:r>
  </w:p>
  <w:p>
    <w:pPr>
      <w:pStyle w:val="Header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ASSESSMENTS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Spanish to English Biliteracy Transfer: Reading Compon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55:00Z</dcterms:created>
  <dc:creator>San Diego City Schools</dc:creator>
  <dc:description/>
  <cp:keywords/>
  <dc:language>en-US</dc:language>
  <cp:lastModifiedBy>116706</cp:lastModifiedBy>
  <cp:lastPrinted>2011-10-19T14:49:00Z</cp:lastPrinted>
  <dcterms:modified xsi:type="dcterms:W3CDTF">2011-10-19T21:50:00Z</dcterms:modified>
  <cp:revision>5</cp:revision>
  <dc:subject/>
  <dc:title/>
</cp:coreProperties>
</file>